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225-1 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november 30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Város Önkormányzat 2018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:</w:t>
        <w:tab/>
      </w:r>
      <w:r>
        <w:rPr>
          <w:rFonts w:eastAsia="Times New Roman" w:cs="Arial" w:ascii="Arial" w:hAnsi="Arial"/>
          <w:lang w:eastAsia="hu-HU"/>
        </w:rPr>
        <w:t xml:space="preserve">           Szabó Béla belső ellenőrzési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agyarország helyi önkormányzatairól szóló 2011. évi CLXXXIX. törvény (továbbiakban: Mötv.) 119. § (3)-(4) bekezdései írják elő a </w:t>
      </w:r>
      <w:r>
        <w:rPr>
          <w:rFonts w:eastAsia="Times New Roman" w:cs="Arial" w:ascii="Arial" w:hAnsi="Arial"/>
          <w:u w:val="single"/>
          <w:lang w:eastAsia="hu-HU"/>
        </w:rPr>
        <w:t>jegyző</w:t>
      </w:r>
      <w:r>
        <w:rPr>
          <w:rFonts w:eastAsia="Times New Roman" w:cs="Arial" w:ascii="Arial" w:hAnsi="Arial"/>
          <w:lang w:eastAsia="hu-HU"/>
        </w:rPr>
        <w:t xml:space="preserve"> számára belső kontrollrendszer működtetését, amely biztosítja a helyi önkormányzat rendelkezésére álló források szabályszerű, gazdaságos, hatékony és eredményes felhasználásá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kontrollrendszeren belül gondoskodni kell továbbá a helyi önkormányzat belső ellenőrzéséről is, amely ellátja a felügyelt költségvetési szervek ellenőrzését i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alakítandó belső kontrollrendszer felépítését és tartalmi elemeit a költségvetési szervek belső kontrollrendszeréről és belső ellenőrzéséről szóló 370/2011. (XII. 31.) Korm. rendelet (továbbiakban: Bkr.) határozza meg a 3-10. §-ig terjedően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államháztartásról szóló 2011. évi CXCV. törvény (továbbiakban: Áht.) 70. § (1) bekezdése szerint a belső ellenőrzés kialakításáról, megfelelő működtetéséről és függetlenségének biztosításáról a költségvetési szerv vezetője (jegyző) köteles gondoskodni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29. § (1) bekezdés szerint meghatározott kötelezettségnek eleget téve, a belső ellenőrzési vezető az alábbiak szerint elkészítette Hévíz Város Önkormányzata 2018. évi belső ellenőrzési munkatervé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zési munkaterv megalapozási szempontjai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kr. 31. § (1) bekezdésének megfelelően a belső ellenőrzési munkaterv a Hévíz Város Önkormányzata Képviselő-testülete által 302/2014.(XI. 27.) számon elfogadott, 2015-2019. évi stratégiai ellenőrzési tervére épülve, az abban megfogalmazott indokrendszer szerint került meghatároz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vezető eleget téve a Bkr. 22. § (1) bekezdés b) pont szerint meghatározott kötelezettségének, Hévíz Város Önkormányzata tekintetében a 2018. évi belső ellenőrzési munkaterv megalapozásához végrehajtotta az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2. számú melléklet</w:t>
      </w:r>
      <w:r>
        <w:rPr>
          <w:rFonts w:eastAsia="Times New Roman" w:cs="Arial" w:ascii="Arial" w:hAnsi="Arial"/>
          <w:lang w:eastAsia="hu-HU"/>
        </w:rPr>
        <w:t xml:space="preserve"> szerinti kockázatelemzést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31. § (2) bekezdése szerint a belső ellenőrzési munkaterv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első ellenőrzési tevékenység tervezése Hévíz Város Önkormányzata 2014. február 3-tól hatályosan elfogadott Belső Ellenőrzési Kézikönyve 3. fejezetében kialakított irányelvek és módszertani útmutatók alapján került végrehajt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lső ellenőrzési vezető a Bkr. 56. § (2) bekezdésében előírtak alapján a jegyző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3. számú melléklet</w:t>
      </w:r>
      <w:r>
        <w:rPr>
          <w:rFonts w:eastAsia="Times New Roman" w:cs="Arial" w:ascii="Arial" w:hAnsi="Arial"/>
          <w:lang w:eastAsia="hu-HU"/>
        </w:rPr>
        <w:t xml:space="preserve"> szerinti írásos aktuális véleményét is figyelembe vette az önkormányzat belső ellenőrzési munkatervének összeállítása során, hogy a társulási közösségben elvégzendő belső ellenőrzési feladatok és a rendelkezésre álló kapacitások összhangban legyenek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 munkakapacitása, tervezett ellenőrzések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első ellenőr (1 fő) társulási kapacitásának 2018. évi meghatározása: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0"/>
        <w:gridCol w:w="5400"/>
        <w:gridCol w:w="1080"/>
      </w:tblGrid>
      <w:tr>
        <w:trPr/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yéb adminisztratív és munkaszüneti napo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11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7. évi belső ellenőrzési beszámol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9. évi éves belső ellenőrzési terv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Belső ellenőrzési kézikönyvek aktualiz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2 nap</w:t>
            </w:r>
          </w:p>
        </w:tc>
      </w:tr>
      <w:tr>
        <w:trPr>
          <w:trHeight w:val="348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38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bből: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8. évre tervezett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28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 tervezett 2018. évi kapacitása Hévíz </w:t>
      </w:r>
      <w:r>
        <w:rPr/>
        <w:t>Város Önkormányzata tekintetében:</w:t>
      </w:r>
    </w:p>
    <w:tbl>
      <w:tblPr>
        <w:tblW w:w="81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3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4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A megalapozási szempontok és a kapacitás meghatározása alapján Hévíz Város Önkormányzata tervezett ellenőrzései 2018. évben:</w:t>
      </w:r>
    </w:p>
    <w:tbl>
      <w:tblPr>
        <w:tblW w:w="84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58"/>
        <w:gridCol w:w="2002"/>
        <w:gridCol w:w="1235"/>
        <w:gridCol w:w="1244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ntézmén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árgy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ípus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Jelle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Ütemezés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ormatív állami támogatások igénylésének, elszámolásának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 ellenőrzé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18. I. negyedév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; Intézménye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épjármű üzemeltetés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8. II. negyedév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dóbevételek beszedése, kintlévőségek, hátralékok alakulás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8. III. negyedév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; Intézménye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ozási rendszer jogszabályi megfelelőség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abályszerűségi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8. IV. negyedé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a 2018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részletezi teljes körűen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-javaslat a jogszabályban meghatározott szerkezetnek eleget tesz. A Bkr. 31. 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belső ellenőrzési feladatellátás módja 2018. évben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272/2015. (X. 29.) számú határozata alapján csatlakozott a Keszthely és Környéke Kistérségi Többcélú Társulás belső ellenőri tevékenység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őző évek gyakorlati tapasztalata alapján az önkormányzat 2018. évben is a függetlenített belső ellenőrzési feladatokat a Keszthely és Környéke Kistérségi Többcélú Társulás alkalmazásában álló, </w:t>
      </w:r>
      <w:r>
        <w:rPr>
          <w:rFonts w:eastAsia="Times New Roman" w:cs="Arial" w:ascii="Arial" w:hAnsi="Arial"/>
          <w:i/>
          <w:u w:val="single"/>
          <w:lang w:eastAsia="hu-HU"/>
        </w:rPr>
        <w:t>Szabó Béla belső ellenőr</w:t>
      </w:r>
      <w:r>
        <w:rPr>
          <w:rFonts w:eastAsia="Times New Roman" w:cs="Arial" w:ascii="Arial" w:hAnsi="Arial"/>
          <w:lang w:eastAsia="hu-HU"/>
        </w:rPr>
        <w:t xml:space="preserve"> látja el, aki az 5115825 belső ellenőri regisztrációs számon van bejegyezve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írt szempontrendszerek szerint megtervezett és kialakított munkatervvel a belső ellenőrzés betölt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17. évben a Keszthely és Környéke Többcélú Kistérségi Társulással kötött megállapodás alapján 1.250.000,- Ft került átadásra a tevékenység ellátásához. A 2018. évben esedékes hozzájárulás összegét a Társulás állapítja meg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ötv. 119. § (5) bekezdése határozza meg, hogy a helyi önkormányzatra vonatkozó 2018. évi belső ellenőrzési tervet a képviselő-testületnek </w:t>
      </w:r>
      <w:r>
        <w:rPr>
          <w:rFonts w:eastAsia="Times New Roman" w:cs="Arial" w:ascii="Arial" w:hAnsi="Arial"/>
          <w:i/>
          <w:lang w:eastAsia="hu-HU"/>
        </w:rPr>
        <w:t>2017. december 31-éig</w:t>
      </w:r>
      <w:r>
        <w:rPr>
          <w:rFonts w:eastAsia="Times New Roman" w:cs="Arial" w:ascii="Arial" w:hAnsi="Arial"/>
          <w:lang w:eastAsia="hu-HU"/>
        </w:rPr>
        <w:t xml:space="preserve"> kell jóváhagy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őzőek és a Bkr. 22. § (1) bekezdés b) pontja szerinti meghatározás alapján kérem, hogy Hévíz Város Önkormányzatának 2018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őzőek és a Bkr. 22. § (1) bekezdés b) pontja szerinti meghatározás alapján kérem, hogy Hévíz Város Önkormányzatának 2017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évíz, 2017. november 15.</w:t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Papp Gábor </w:t>
        <w:tab/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18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18. január 1-től 2018. december 31-ig kell alkalmazni. A Képviselő-testület felhatalmazza a Hévízi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zési vezető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 </w:t>
      </w:r>
      <w:r>
        <w:rPr>
          <w:rFonts w:cs="Arial" w:ascii="Arial" w:hAnsi="Arial"/>
        </w:rPr>
        <w:t>2018. december 31.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a Keszthely és Környéke Kistérségi Többcélú Társulás alkalmazásában álló független belső ellenőr látja el.</w:t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Képviselő-testület felhatalmazza a Polgármestert, hogy egyeztetéseket követően a Keszthely és Környéke Kistérségi Többcélú Társulással megkösse 201</w:t>
      </w:r>
      <w:r>
        <w:rPr>
          <w:rFonts w:cs="Arial" w:ascii="Arial" w:hAnsi="Arial"/>
          <w:lang w:val="hu-HU"/>
        </w:rPr>
        <w:t>8</w:t>
      </w:r>
      <w:r>
        <w:rPr>
          <w:rFonts w:cs="Arial" w:ascii="Arial" w:hAnsi="Arial"/>
        </w:rPr>
        <w:t>. évre a belső ellenőrzési feladat ellátási és finanszírozási megállapodást.</w:t>
      </w:r>
    </w:p>
    <w:p>
      <w:pPr>
        <w:pStyle w:val="TextBody"/>
        <w:autoSpaceDE w:val="false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   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   2018. december 31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2:00Z</dcterms:created>
  <dc:creator>bertalan.linda</dc:creator>
  <dc:description/>
  <cp:keywords/>
  <dc:language>en-US</dc:language>
  <cp:lastModifiedBy>Csongrádiné Olasz Sára</cp:lastModifiedBy>
  <cp:lastPrinted>2014-06-25T13:54:00Z</cp:lastPrinted>
  <dcterms:modified xsi:type="dcterms:W3CDTF">2017-11-22T09:46:00Z</dcterms:modified>
  <cp:revision>7</cp:revision>
  <dc:subject/>
  <dc:title/>
</cp:coreProperties>
</file>